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an Mart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Db/F Edim7 Ab/Eb Ab7 Ebm7 B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7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the weather outside is frightf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  Edim7     Ab/Eb  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the fire is     so delightf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7           Bb7      Eb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since we've no place to go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7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now, let it snow,   let it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 it doesn't show signs of stopp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           Edim7    Ab/Eb 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brought me some corn for poppin'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7              Bb7      Eb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he lights are turned way down l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7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now,   let it snow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we finally kiss good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7       Eb7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I'll hate going out in the stor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really hold me t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            Eb7           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way home   I'll be war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fire is slowly dy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/F        Edim7     Ab/Eb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, my dear, we're still goodbye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7        Bb7     Eb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ut as long as you love me so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7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now, let it snow,   and s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Db/F Edim7 Ab/Eb Ab7 Ebm7 B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7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we finally kiss good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7       Eb7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I'll hate going out in the stor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7 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really grab me t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            Eb7            Ab7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way home   I'll be war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the fire is slowly dy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/F#        Fdim7     A/E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, my dear, we're still goodbye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B7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ut as long as you love me so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                    D   Em7 A/E D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now,  let it snow, let it sno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1:21:00Z</dcterms:created>
  <dc:creator>Microsoft Office User</dc:creator>
  <dc:description/>
  <cp:keywords/>
  <dc:language>en-US</dc:language>
  <cp:lastModifiedBy>Microsoft Office User</cp:lastModifiedBy>
  <dcterms:modified xsi:type="dcterms:W3CDTF">2025-08-03T11:23:00Z</dcterms:modified>
  <cp:revision>1</cp:revision>
  <dc:subject/>
  <dc:title/>
</cp:coreProperties>
</file>